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-685800</wp:posOffset>
            </wp:positionV>
            <wp:extent cx="2286000" cy="18707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100330</wp:posOffset>
            </wp:positionV>
            <wp:extent cx="5762625" cy="28479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21594" r="-2" b="1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)Yukarıdaki tabloyu inceleyin.Boşlukları dolduru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rozun dişisine………………………………….den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neğin erkeğine …………………………………..den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oyunun erkeğine ……………………………….den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oyunun yavrusuna …………………………….deni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avuğun yavrusuna……………………………..den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İneğin yavrusuna ……………………………….den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)Sevdiğin hayvanlardan üç tanesini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)Sevmediğin hayvanlardan üç tanesini yazar mısın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4)Karada yaşayan en büyük hayvan hangisidir?Araşt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5)Denizde yaşayan en büyük hayvan hangisidir?Araşt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6)Resmi verilen hayvanların ismini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95250</wp:posOffset>
            </wp:positionV>
            <wp:extent cx="6400800" cy="590169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90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232410</wp:posOffset>
            </wp:positionV>
            <wp:extent cx="3429000" cy="200025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18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7)Bambam armutların sayısını senc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sıl bulmal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 x 5 = 20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 x 4 = 20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 x 4 = 20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95250</wp:posOffset>
            </wp:positionV>
            <wp:extent cx="2743200" cy="162115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18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SORU 8)Bambam kirazların sayısın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nce nasıl bulmal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x 9 = 9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 x 10 = 9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 x 10 = 100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SORU 9)Aşağıda verilen resme uygun işlem hangisidir?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00100</wp:posOffset>
            </wp:positionH>
            <wp:positionV relativeFrom="paragraph">
              <wp:posOffset>132080</wp:posOffset>
            </wp:positionV>
            <wp:extent cx="2400300" cy="164274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4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>SORU 10)Aşağıda verilen resme uygun işlem hangisidi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73660</wp:posOffset>
            </wp:positionV>
            <wp:extent cx="2167890" cy="195834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87960</wp:posOffset>
                </wp:positionV>
                <wp:extent cx="1943100" cy="800100"/>
                <wp:effectExtent l="776605" t="5080" r="5715" b="546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prstGeom prst="wedgeRoundRectCallout">
                          <a:avLst>
                            <a:gd name="adj1" fmla="val -89837"/>
                            <a:gd name="adj2" fmla="val 117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Bir destede kaç tane vardır?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14.8pt;width:152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Bir destede kaç tane vardır?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92075</wp:posOffset>
            </wp:positionV>
            <wp:extent cx="914400" cy="641985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0</wp:posOffset>
            </wp:positionH>
            <wp:positionV relativeFrom="paragraph">
              <wp:posOffset>224790</wp:posOffset>
            </wp:positionV>
            <wp:extent cx="2625090" cy="190563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1)Yanda verilen şekilde harflerden hangisi şeklin köşesini gösteriyo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evap: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95250</wp:posOffset>
            </wp:positionV>
            <wp:extent cx="2597785" cy="2625090"/>
            <wp:effectExtent l="0" t="0" r="0" b="0"/>
            <wp:wrapSquare wrapText="bothSides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785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2)Yanda verilen saat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zunluğu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şağıda gösterilenlerden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227965</wp:posOffset>
                </wp:positionV>
                <wp:extent cx="1143000" cy="914400"/>
                <wp:effectExtent l="3175" t="381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7.95pt" to="188.95pt,8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hangis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3)Ritmik olarak verilen sayılardan bazıları boş bırakıl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ş bırakılan yerlere hangi sayılar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50495</wp:posOffset>
            </wp:positionV>
            <wp:extent cx="5943600" cy="344932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96240</wp:posOffset>
                </wp:positionV>
                <wp:extent cx="6056630" cy="5721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7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yati CABADAĞ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-A SINIF ÖĞRETMEN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45.05pt;mso-wrap-distance-left:9.05pt;mso-wrap-distance-right:9.05pt;mso-wrap-distance-top:0pt;mso-wrap-distance-bottom:0pt;margin-top:31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37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yati CABADAĞ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-A SINIF ÖĞRETMENİ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13"/>
      <w:type w:val="nextPage"/>
      <w:pgSz w:w="11906" w:h="16838"/>
      <w:pgMar w:left="126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34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12:00Z</dcterms:modified>
  <cp:revision>14</cp:revision>
  <dc:subject/>
  <dc:title/>
</cp:coreProperties>
</file>